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 est né dans une ville en Jamaïque.            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 est né 1986.                                               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 a deux frères.                                             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 a les cheveux blonds.                                 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234" w:hanging="0"/>
        <w:rPr>
          <w:sz w:val="40"/>
          <w:szCs w:val="40"/>
        </w:rPr>
      </w:pPr>
      <w:r>
        <w:rPr>
          <w:sz w:val="40"/>
          <w:szCs w:val="40"/>
        </w:rPr>
        <w:t>Quand il court pour la Jamaïque il porte un short noir.     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 aime danser.                 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l a reussi a gagner le doublé 100m e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00m aux Jeux olympiques à Pékin.                      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42:00Z</dcterms:created>
  <dc:creator>jbiddle</dc:creator>
  <dc:description/>
  <cp:keywords/>
  <dc:language>en-US</dc:language>
  <cp:lastModifiedBy>jbiddle</cp:lastModifiedBy>
  <dcterms:modified xsi:type="dcterms:W3CDTF">2011-09-19T18:02:00Z</dcterms:modified>
  <cp:revision>1</cp:revision>
  <dc:subject/>
  <dc:title>Il est né dans une ville en Jamaïque</dc:title>
</cp:coreProperties>
</file>